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ssay Questio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1. In Act IV, Lawrence comes up with a plan. Calm your father, he says, take the potion,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eign death. I’ll send for Romeo, and we’ll be back Thursday to get you. Juliet agrees. H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ather, delighted, moves up the ceremony a day to Wednesday. Write an essay that expla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hy the plan is risky, and what could go wrong as Capulet hurries the wedding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2. At the beginning of Act IV, Juliet turns for help to Friar Lawrence, who proposes a risk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amazing plan. For the suspense to be effective, we have to believe not only that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Lawrence </w:t>
      </w:r>
      <w:r>
        <w:rPr>
          <w:i/>
          <w:iCs/>
          <w:color w:val="000000"/>
        </w:rPr>
        <w:t xml:space="preserve">will </w:t>
      </w:r>
      <w:r>
        <w:rPr>
          <w:color w:val="000000"/>
        </w:rPr>
        <w:t xml:space="preserve">help her but also that he </w:t>
      </w:r>
      <w:r>
        <w:rPr>
          <w:i/>
          <w:iCs/>
          <w:color w:val="000000"/>
        </w:rPr>
        <w:t xml:space="preserve">can </w:t>
      </w:r>
      <w:r>
        <w:rPr>
          <w:color w:val="000000"/>
        </w:rPr>
        <w:t>help her. Write an essay that explains wh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how he helps Juliet. Why do you think his conduct makes sense given what we kno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bout him? Give examples from the play to support your idea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3. After Juliet takes the potion and appears to be dead, Capulet, Lady Capulet, Nurse, and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aris grieve loudly for Juliet. Lawrence, of course, knows Juliet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dead, and respond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ith the following spee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IAR. Peace, ho, for shame! Confusion’s cure lives no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these confusions. Heaven and yoursel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ad part in this fair maid—now heaven hath all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all the better is it for the maid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e most you sought was her promotion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or ‘twas your heaven she should be advanced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weep ye now, seeing she is advanc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bove the clouds, as high as heaven itself?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, in this love, you love your child so i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at you run mad, seeing that she is wel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he’s not well married that lives married long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ut she’s best married that dies married young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hy didn’t he just calm them and proceed with his plan? Write an essay that describes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hat way this speech is a rebuke to the household and how it is dramatically ironic. Identif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explain specific lines to support your ideas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© Prentice-Hall, Inc. The Tragedy of Romeo and Juliet, Act IV </w:t>
      </w:r>
      <w:r>
        <w:rPr>
          <w:b/>
          <w:bCs/>
          <w:color w:val="000000"/>
        </w:rPr>
        <w:t>175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46:00Z</dcterms:created>
  <dc:creator>Skip Nicholson</dc:creator>
  <dc:description/>
  <dc:language>en-US</dc:language>
  <cp:lastModifiedBy>Skip Nicholson</cp:lastModifiedBy>
  <dcterms:modified xsi:type="dcterms:W3CDTF">2002-06-11T07:46:00Z</dcterms:modified>
  <cp:revision>1</cp:revision>
  <dc:subject/>
  <dc:title>Essay Questions</dc:title>
</cp:coreProperties>
</file>